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  <w:t>Technická zpráv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8D8D8" w:val="clear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  <w:t>Projektová dokumentace stavebních úprav v areálu národní kulturní památky kostela sv. Bartoloměj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tavebník:</w:t>
        <w:tab/>
      </w:r>
      <w:r>
        <w:rPr>
          <w:rFonts w:cs="Arial Narrow" w:ascii="Arial Narrow" w:hAnsi="Arial Narrow"/>
        </w:rPr>
        <w:t>Město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arlovo náměstí 78,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generální projektant</w:t>
      </w:r>
      <w:r>
        <w:rPr>
          <w:rFonts w:cs="Arial Narrow" w:ascii="Arial Narrow" w:hAnsi="Arial Narrow"/>
        </w:rPr>
        <w:t>:</w:t>
        <w:tab/>
        <w:t>Ateliér Masák &amp; Partner s.r.o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oseveltova 39, Praha 6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caps/>
        </w:rPr>
        <w:t>Objekt</w:t>
      </w:r>
      <w:r>
        <w:rPr>
          <w:rFonts w:cs="Arial Narrow" w:ascii="Arial Narrow" w:hAnsi="Arial Narrow"/>
        </w:rPr>
        <w:t>:</w:t>
        <w:tab/>
        <w:t>SO 04 – Hradební ze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ÍL:</w:t>
        <w:tab/>
      </w:r>
      <w:r>
        <w:rPr>
          <w:rFonts w:cs="Arial Narrow" w:ascii="Arial Narrow" w:hAnsi="Arial Narrow"/>
          <w:b/>
        </w:rPr>
        <w:t>D.1.2 Stavebně konstrukční řešení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vypracoval</w:t>
      </w:r>
      <w:r>
        <w:rPr>
          <w:rFonts w:cs="Arial Narrow" w:ascii="Arial Narrow" w:hAnsi="Arial Narrow"/>
        </w:rPr>
        <w:t>:</w:t>
        <w:tab/>
        <w:t>SST sdružení statiků, Týnská 7, Praha 1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g. Ladislav Košťál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:</w:t>
        <w:tab/>
        <w:t>Projektová dokumentace pro zadání stavby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ATUM:</w:t>
        <w:tab/>
        <w:t>červen 2016</w:t>
      </w:r>
      <w:r>
        <w:br w:type="page"/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pis navrženého konstrukčního systému stavby, výsledek průzkumu nosného systému stavby při návrhu její změny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Charakteristika objekt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</w:t>
      </w:r>
      <w:r>
        <w:rPr>
          <w:rFonts w:cs="Arial Narrow" w:ascii="Arial Narrow" w:hAnsi="Arial Narrow"/>
          <w:color w:val="000000"/>
          <w:sz w:val="22"/>
        </w:rPr>
        <w:t>o dnešní doby se z městského opevnění zachovala část za kostelem sv. Bartoloměje. Části hradeb a bašta jsou zahrnuty do budovy staré školy a kostni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těchto místech je hradební zeď velmi zachovalá a skládá se z vnější zdi (nižší), parkánu a hlavní vnitřní zdi (vyšší). Parkán se takto zachoval, protože zde byla farní zahrada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Založení, základové a zemní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radební stěna byla při předchozí rekonstrukci podezděna betonovými cihlami, o přesném rozsahu realizace těchto základů pod hradbami nejsou k dispozici podrobné údaj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ůda pod základy je po letech existence konsolidovaná, nové stavební úpravy jsou minimální, nedojde k přitížení základů.</w:t>
      </w:r>
    </w:p>
    <w:p>
      <w:pPr>
        <w:pStyle w:val="Heading3"/>
        <w:tabs>
          <w:tab w:val="clear" w:pos="708"/>
          <w:tab w:val="center" w:pos="467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) Konstrukce obecně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objekt je tvořen kamennou stěnou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hradeb je v průměrném fyzickém stavu. Na objektu jsou viditelné poruchy v koruně stěny, která byla původně sanována betonem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) Bourací prá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škeré konstrukce určené k demolici jsou vyznačeny ve výkresové dokumentaci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sanaci trhliny v koruně bude vybourán vnitřní líc zdiva. Rozebrání se provede ručně, kameny se použijí na zpětné vyspravení stěn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provádění bouracích prací je nutno postupovat obezřetně. V případě výskytu nejasností nebo pokud se skutečný stav odchyluje od předpokládaného je třeba kontaktovat projektanta - statik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zajištění bouracích prací ve všech podlažích dodavatel musí použít takovou mechanizaci, která vyhoví únosnosti nosných konstrukc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šech bouracích pracích je třeba dodržet všechny předpisy a zásady bezpečnosti práce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) Nové konstrukční úprav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sah konstrukčních úprav je zřejmý z výkresové dokumentace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vrch zdiva bude očištěn tlakovou vodou, odspárován do hloubky cca 30 mm. Větší spáry budou vyklínovány ostrými kameny, kaverny ve zdivu se zazdí, prováže se s okolním zdivem, je třeba dbát na dodržení stejného charakteru zdiva. Spáry se vyplní vápennou nastavovanou maltou, která se strhne do líce zdiv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 třeba dbát na co nejmenší znečištění líce kamene, přebytečná malta se omete koštětem z prout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místě trhliny v koruně zdi se odstraní betonová koruna a rozebere se zdivo z vnitřní strany až na úroveň paty trhliny. Potom se zdivo dozdí do původní výšky s provázáním do původního zdiva. Koruna se opatří placáky kvůli zamezení zatíkání vody do zdiv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avržené výrobky, materiály a hlavní konstrukční prvk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menné zdivo</w:t>
        <w:tab/>
        <w:tab/>
        <w:tab/>
        <w:t>původní kameny, očištěny a vytříděn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Hodnoty užitných, klimatických a dalších zatížení uvažovaných při návrhu nosné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hled stálých a proměnných zatížení uvažovaných při návrhu rekonstrukce objektu je uvedeno v přehledu níže. Na základě těchto předpokladů, byl proveden návrh dimenzí hlavních nosných a konstrukčních prvk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návrhu konstrukcí památkově chráněného objektu byla splněna kritéria podle ČSN ISO 13822 (čl.8) hodnocení na základě dřívější uspokojivé způsobilosti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navržené a provedené podle dříve platných norem nebo pokud nebyly použity normy, navržené a provedené na základě osvědčených stavebních zkušeností, lze považovat za bezpečné pro všechna zatížení kromě mimořádných (včetně seizmických) za předpokladu, ž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ečlivá prohlídka neodhalí žádné známky významného poškození, přetížení nebo degradace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e posoudí konstrukční systém včetně kritických detailů a jejich ověření z hlediska přenosu napět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strukce vykazuje uspokojivé chování v průběhu dostatečně dlouhého časového období, ve kterém došlo v důsledku užívání a účinků prostředí k výskytu nepříznivých zatížen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had degradace, při kterém se uváží současný stav a plánovaná údržba, zajišťuje dostatečnou trvanlivost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caps w:val="false"/>
          <w:smallCaps w:val="false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aps w:val="false"/>
          <w:smallCaps w:val="false"/>
          <w:sz w:val="22"/>
        </w:rPr>
        <w:t>Zatížení stál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Vlastní tíhy konstrukcí a prvků zabudovaných v konstrukci jsou uvedené v ČSN EN 1991-1.</w:t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b/>
          <w:sz w:val="22"/>
        </w:rPr>
        <w:t>Zatížení proměn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užit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>plochy, kde může docházet ke shromažďování lidí - C1</w:t>
        <w:tab/>
        <w:t>3,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klimatick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níh</w:t>
        <w:tab/>
        <w:tab/>
        <w:tab/>
        <w:tab/>
        <w:t>0,7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ab/>
        <w:tab/>
        <w:t>I. sněhová oblast dle ČSN EN 1991-1-3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ítr</w:t>
        <w:tab/>
        <w:tab/>
        <w:tab/>
        <w:tab/>
        <w:t>25 m/s</w:t>
        <w:tab/>
        <w:tab/>
        <w:tab/>
        <w:t>II. větrová oblast dle ČSN EN 1991-1-4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ávrh zvláštních, neobvyklých konstrukcí, konstrukčních detailů, technologických p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vrhované řešení stavebních úprav sleduje naplnění požadavků investora a DOSS na rekonstrukci objektu památkově chráněného. Návrh úprav konstrukcí zahrnuje respektování stávajícího konstrukčního systému při splnění všech funkčních požadavků na stavbu kladených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šení konstrukčních detailů, technologických postupů a dalších podrobností bude náplní vyšších stupňů projektové dokumenta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Technologické podmínky postupu prací, které by mohly ovlivnit stabilitu vlastní konstrukce, případně sousední stavb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á se o objekt se sousedícími objekty v bezprostředním okolí. Sousední objekty hradeb nebudou rekonstrukcí dotčeny. Stavební práce, které zde budou probíhat, nemají z hlediska statiky staveb přímý vliv na stavby v jejím okol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Zásady pro provádění bouracích a podchytávacích prací, zpevňovacích konstrukcí či pr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tavební práce započnou zajištěním resp. ochranou existujících přípojek inženýrských sítí. Následují bourací práce, které postupují od shora směrem dol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žadavky na kontrolu zakrývaných konstrukcí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ýstavbě je třeba dohlížet na konstrukce prováděné na stavbě a systematicky kontrolovat a přebírat zakrývané konstruk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eznam použitých podkladů, norem ČSN, technických předpisů, odborné literatury a software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odklady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– DSP (ve formátu dwg), zpracovatel Ateliér Masák &amp; Partner s.r.o., únor 2016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ídka na místě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techn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histor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Zaměření stávajícího stavu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oubor použitých norem a literatur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-1</w:t>
        <w:tab/>
        <w:t>Zásady navrhová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</w:t>
        <w:tab/>
        <w:t>Zatíže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1001</w:t>
        <w:tab/>
        <w:t>Základová půda pod plošnými základy.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206-1</w:t>
        <w:tab/>
        <w:t>Beton – Část 1: Specifikace, vlastnosti, výroba a shoda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ČSN EN 13670-1 Provádění betonových konstrukcí - Část 1: Společná ustanoven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2-1-1 Navrhování betonov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3-1-1 Navrhování ocelov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5-1-1 Navrhování dřevěn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6-1-1 Navrhování zděn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ISO 13822</w:t>
        <w:tab/>
        <w:t>Hodnocení existující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řejší, J., Šafka J.: Statické tabulky, SNTL 1987, Praha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. Vraný, F. Wald: Ocelové tabulky, ČVUT, Praha 200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chnické listy a katalogy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rogram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cad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A – statický software (FEM)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602 Offi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pecifické požadavky na rozsah a obsah dokumentace pro provádění stavby, popřípadě dokumentace zajišťované jejím dodavatelem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sou předpokládány a požadovány specializované stavební a montážní práce úměrně druhu konstrukce, typu historicky cenného objektu, jeho velikosti a technické náročnosti. V průběhu dalších fází budou tyto požadavky postupně doplňovány a uspokojovány pro zajištění hladkého průběhu výstavb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Praze dne 27.6.2016</w:t>
        <w:tab/>
        <w:tab/>
        <w:tab/>
        <w:tab/>
        <w:tab/>
        <w:t>Ing. Ladislav Košťá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851" w:bottom="141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3395</wp:posOffset>
              </wp:positionH>
              <wp:positionV relativeFrom="paragraph">
                <wp:posOffset>635</wp:posOffset>
              </wp:positionV>
              <wp:extent cx="1255395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8pt;mso-wrap-distance-left:0pt;mso-wrap-distance-right:0pt;mso-wrap-distance-top:0pt;mso-wrap-distance-bottom:0pt;margin-top:0.05pt;mso-position-vertical-relative:text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szCs w:val="24"/>
      </w:rPr>
      <w:t>Projektová dokumentace stavebních úprav v areálu národní kulturní památky kostela sv. Bartoloměje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sz w:val="20"/>
      </w:rPr>
      <w:t>Město Kolín, Karlovo náměstí 78, Kolí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2" w:right="0" w:hanging="432"/>
      <w:outlineLvl w:val="0"/>
    </w:pPr>
    <w:rPr>
      <w:rFonts w:ascii="Arial" w:hAnsi="Arial" w:cs="Arial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6" w:right="0" w:hanging="576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20" w:leader="dot"/>
      </w:tabs>
      <w:spacing w:lineRule="auto" w:line="360" w:before="120" w:after="0"/>
      <w:jc w:val="both"/>
    </w:pPr>
    <w:rPr>
      <w:rFonts w:ascii="Arial Narrow" w:hAnsi="Arial Narrow" w:cs="Arial Narrow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rFonts w:ascii="Arial Narrow" w:hAnsi="Arial Narrow" w:cs="Arial Narrow"/>
      <w:szCs w:val="20"/>
      <w:lang w:val="en-US"/>
    </w:rPr>
  </w:style>
  <w:style w:type="paragraph" w:styleId="Seznam">
    <w:name w:val="seznam"/>
    <w:basedOn w:val="Normal"/>
    <w:qFormat/>
    <w:pPr>
      <w:ind w:left="1418" w:right="0" w:hanging="1418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 Narrow" w:hAnsi="Arial Narrow" w:cs="Arial Narrow"/>
      <w:sz w:val="22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23">
    <w:name w:val="Import 23~"/>
    <w:basedOn w:val="Normal"/>
    <w:qFormat/>
    <w:pPr>
      <w:tabs>
        <w:tab w:val="clear" w:pos="708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080" w:leader="none"/>
        <w:tab w:val="left" w:pos="10224" w:leader="none"/>
      </w:tabs>
      <w:suppressAutoHyphens w:val="true"/>
      <w:overflowPunct w:val="false"/>
      <w:autoSpaceDE w:val="false"/>
      <w:spacing w:lineRule="auto" w:line="384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3024" w:leader="none"/>
        <w:tab w:val="left" w:pos="3744" w:leader="none"/>
      </w:tabs>
      <w:suppressAutoHyphens w:val="true"/>
      <w:overflowPunct w:val="false"/>
      <w:autoSpaceDE w:val="false"/>
      <w:spacing w:lineRule="auto" w:line="408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21:17:00Z</dcterms:created>
  <dc:creator>Miroslav Zeman</dc:creator>
  <dc:description/>
  <dc:language>en-US</dc:language>
  <cp:lastModifiedBy>Láďa</cp:lastModifiedBy>
  <cp:lastPrinted>2011-03-11T14:59:00Z</cp:lastPrinted>
  <dcterms:modified xsi:type="dcterms:W3CDTF">2016-02-23T21:28:00Z</dcterms:modified>
  <cp:revision>20</cp:revision>
  <dc:subject/>
  <dc:title>1</dc:title>
</cp:coreProperties>
</file>